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er’s Law Lab</w:t>
        <w:tab/>
        <w:tab/>
        <w:tab/>
        <w:tab/>
        <w:tab/>
        <w:t>Name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cus Question:</w:t>
      </w:r>
    </w:p>
    <w:p>
      <w:pPr>
        <w:pStyle w:val="Normal"/>
        <w:rPr/>
      </w:pPr>
      <w:r>
        <w:rPr/>
        <w:t>How does concentration affect the amount of light absorb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the equation for “concentration”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more drink mix is added to solution, the concentration goes ______________ and the color of the solution gets 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more water is added to solution, the concentration goes _____________ and the color of the solution gets __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the relationship between absorbance and concentration direct or inverse? Expl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Table</w:t>
      </w:r>
    </w:p>
    <w:p>
      <w:pPr>
        <w:pStyle w:val="Normal"/>
        <w:rPr/>
      </w:pPr>
      <w:r>
        <w:rPr/>
        <w:t>Type of solution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ntration</w:t>
        <w:tab/>
        <w:tab/>
        <w:tab/>
        <w:tab/>
        <w:t>Absorb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ach solution, tell the color and the optimum wavelength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M1V1 = M2V2 to calculate the molarity of a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If I add 25 mL of water to 125 mL of a 0.15 M NaOH solution, what will the molarity of the diluted solution b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If I add water to 100 mL of a 0.15 M NaOH solution until the final volume is 150 mL, what will the molarity of the diluted solution b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How much 0.05 M HCl solution can be made by diluting 250 mL of 10 M HCl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I have 345 mL of a 1.5 M NaCl solution.  If I boil the water until the volume of the solution is 250 mL, what will the molarity of the solution b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How much water would I need to add to 500 mL of a 2.4 M KCl solution to make a 1.0 M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6) </w:t>
        <w:tab/>
        <w:t>If you start the experiment with a 0.250 M solution of CoCl2 and need to make 5 other solutions in order to complete the experiment, how would you go about making these other solutions? You need 5 mL of each solution for the cuvette, and you only have a total of 30 mL of CoCl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59:00Z</dcterms:created>
  <dc:creator>Sybil Sexton</dc:creator>
  <dc:description/>
  <cp:keywords/>
  <dc:language>en-US</dc:language>
  <cp:lastModifiedBy>Sybil Sexton</cp:lastModifiedBy>
  <dcterms:modified xsi:type="dcterms:W3CDTF">2014-05-08T00:31:00Z</dcterms:modified>
  <cp:revision>1</cp:revision>
  <dc:subject/>
  <dc:title/>
</cp:coreProperties>
</file>