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ENSIT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1. 100 grams of a liquid completely fill a 200 mL bottle.  What is the density of the liquid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2. A solution has a density of 1.50 g/mL.  How many grams are needed to obtain 10.0 mL of solution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</w:rPr>
        <w:t xml:space="preserve">3. If a block of copper measures 2.00 cm x 4.00 cm x 5.00 cm and weighs 356 grams, what is its density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</w:rPr>
        <w:t xml:space="preserve">4. The density of mercury is 13.6 g/mL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</w:rPr>
        <w:t>a. What is the mass of 8.20 mL of mercur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</w:rPr>
        <w:t xml:space="preserve">b. What volume would 120 grams of mercury occupy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</w:rPr>
        <w:t>5. A piece of silver has a mass of 2800 grams and occupies a volume of 266 cm</w:t>
      </w:r>
      <w:r>
        <w:rPr>
          <w:rFonts w:cs="Arial" w:ascii="Arial" w:hAnsi="Arial"/>
          <w:szCs w:val="16"/>
          <w:vertAlign w:val="superscript"/>
        </w:rPr>
        <w:t>3</w:t>
      </w:r>
      <w:r>
        <w:rPr>
          <w:rFonts w:cs="Arial" w:ascii="Arial" w:hAnsi="Arial"/>
        </w:rPr>
        <w:t xml:space="preserve">.  What is </w:t>
      </w:r>
      <w:r>
        <w:rPr>
          <w:rFonts w:cs="Helvetica" w:ascii="Helvetica" w:hAnsi="Helvetica"/>
        </w:rPr>
        <w:t>t</w:t>
      </w:r>
      <w:r>
        <w:rPr>
          <w:rFonts w:cs="Arial" w:ascii="Arial" w:hAnsi="Arial"/>
        </w:rPr>
        <w:t xml:space="preserve">he density of silver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</w:rPr>
        <w:t xml:space="preserve">6. A bottle has a capacity of 1.2 liters.  If the density of ether is 0.74 g/mL, what mass of ether can the bottle hold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</w:rPr>
        <w:t xml:space="preserve">7. A student pipets 5.00 mL of ethanol into a flask weighing 15.25 grams.  She finds that the mass of the flask </w:t>
      </w:r>
      <w:r>
        <w:rPr>
          <w:rFonts w:cs="Helvetica" w:ascii="Helvetica" w:hAnsi="Helvetica"/>
          <w:i/>
          <w:iCs/>
        </w:rPr>
        <w:t>plus</w:t>
      </w:r>
      <w:r>
        <w:rPr>
          <w:rFonts w:cs="Arial" w:ascii="Arial" w:hAnsi="Arial"/>
        </w:rPr>
        <w:t xml:space="preserve"> ethanol = 19.17 grams.  Calculate the density of ethyl alcohol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</w:rPr>
        <w:t xml:space="preserve">8. Peanut oil has a density of 0.92 g/mL.  If a recipe calls for ¼ cup of peanut oil, what mass of peanut oil is required?  (Hint: 1 cup = 237 mL)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</w:rPr>
        <w:t xml:space="preserve">9. A chemist needs 2.00 g of a liquid compound, which has a density of 0.718 g/mL.  If the compound costs $5.67 </w:t>
      </w:r>
      <w:r>
        <w:rPr>
          <w:rFonts w:cs="Helvetica" w:ascii="Helvetica" w:hAnsi="Helvetica"/>
          <w:b/>
          <w:bCs/>
        </w:rPr>
        <w:t>per mL</w:t>
      </w:r>
      <w:r>
        <w:rPr>
          <w:rFonts w:cs="Arial" w:ascii="Arial" w:hAnsi="Arial"/>
        </w:rPr>
        <w:t xml:space="preserve">, how much will a 2.0 gram sample cost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</w:rPr>
        <w:t xml:space="preserve">10. Suppose you find a chunk of what </w:t>
      </w:r>
      <w:r>
        <w:rPr>
          <w:rFonts w:cs="Helvetica" w:ascii="Helvetica" w:hAnsi="Helvetica"/>
          <w:i/>
          <w:iCs/>
        </w:rPr>
        <w:t>appears</w:t>
      </w:r>
      <w:r>
        <w:rPr>
          <w:rFonts w:cs="Arial" w:ascii="Arial" w:hAnsi="Arial"/>
        </w:rPr>
        <w:t xml:space="preserve"> to be gold in the sand at the beach.  Devise a simple experiment to determine whether or not you’ve struck it rich.  Please list all lab equipment required and list the </w:t>
      </w:r>
      <w:r>
        <w:rPr>
          <w:rFonts w:cs="Helvetica" w:ascii="Helvetica" w:hAnsi="Helvetica"/>
          <w:b/>
          <w:bCs/>
        </w:rPr>
        <w:t>specific</w:t>
      </w:r>
      <w:r>
        <w:rPr>
          <w:rFonts w:cs="Arial" w:ascii="Arial" w:hAnsi="Arial"/>
        </w:rPr>
        <w:t xml:space="preserve"> steps you would tak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6:56:00Z</dcterms:created>
  <dc:creator>Sybil Sexton</dc:creator>
  <dc:description/>
  <cp:keywords/>
  <dc:language>en-US</dc:language>
  <cp:lastModifiedBy>Sybil Sexton</cp:lastModifiedBy>
  <dcterms:modified xsi:type="dcterms:W3CDTF">2011-08-05T17:00:00Z</dcterms:modified>
  <cp:revision>1</cp:revision>
  <dc:subject/>
  <dc:title/>
</cp:coreProperties>
</file>