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25"/>
        <w:gridCol w:w="1575"/>
        <w:gridCol w:w="2700"/>
        <w:gridCol w:w="1260"/>
        <w:gridCol w:w="90"/>
        <w:gridCol w:w="2070"/>
        <w:gridCol w:w="1440"/>
      </w:tblGrid>
      <w:tr>
        <w:trPr>
          <w:trHeight w:val="3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day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esday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ily Outco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SW identify errors on unit test and correct the test.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SW write a RERUN of the unit to summarize learning and difficulties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SW list the four different states of matter and characteristics of each.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TSW identify the different ways that matter can change from one state to another. </w:t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s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RUN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note-taking shee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note-taking sheet</w:t>
            </w:r>
          </w:p>
        </w:tc>
      </w:tr>
      <w:tr>
        <w:trPr>
          <w:trHeight w:val="5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R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note-taking shee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s of Matter W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hases changes W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/In-class practice</w:t>
            </w:r>
          </w:p>
        </w:tc>
      </w:tr>
      <w:tr>
        <w:trPr>
          <w:trHeight w:val="15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>Purpose: To identify mistakes/learn from them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>Strategy: Graded test review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urpose: To brainstorm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>Strategy: Bell ringer—Water can be frozen into ______ and boiled into ________.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>Ice is a ____________. Steam is a ____________. The water we drink is a ___________________.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 xml:space="preserve">This is an example of the three different states of matter.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>Purpose: To connect to previous knowl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y: Practice problem/Bell r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en water changes from liquid to solid (ice) that is called ______________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ice changes into liquid water that is called __________________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se are examples of phase changes. </w:t>
            </w:r>
          </w:p>
        </w:tc>
      </w:tr>
      <w:tr>
        <w:trPr>
          <w:trHeight w:val="12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rpose: To correct mistak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y: Test Recovery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: To learn new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ategy: Guided note talking with mini lectu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: To learn new vocabul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ategy: Guided note talking with mini lectu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ter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Purpose: To summarize learning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Strategy: Unit RERUN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R—Revisit your notes from the unit and write two high-school level sentences that summarize the unit.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In this unit we learned…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E—Explain the purpose of the unit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purpose of learning this material…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R—Results—Tell what you originally made on the test and what you could do to improve in the future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I made a ______ on the test. In the future I would like to me a _____. I can improve by….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U-Uncertain—Write a sentence telling which parts of the unit you are still uncertain about.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I am still uncertain about…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N—New—What parts of this unit were new to you? 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1)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2)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Purpose: To practice a new skill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Strategy: States of matter WS, including drawing the different phases of matt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Purpose: To practice a new skill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Strategy: Students will be given  a phase change chart to fill in.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/>
            </w:pPr>
            <w:r>
              <w:rPr/>
              <w:t>They will then answer MC questions about phase changes (see pre-AP HW for a cop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Behavi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TWIRL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Talking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vestigating</w:t>
            </w:r>
          </w:p>
          <w:p>
            <w:pPr>
              <w:pStyle w:val="Normal"/>
              <w:spacing w:lineRule="auto" w:line="240" w:before="0" w:after="0"/>
              <w:ind w:left="495" w:hanging="0"/>
              <w:rPr/>
            </w:pPr>
            <w:r>
              <w:rPr/>
              <w:t>X      Read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Listening  </w:t>
            </w:r>
          </w:p>
          <w:p>
            <w:pPr>
              <w:pStyle w:val="Normal"/>
              <w:spacing w:lineRule="auto" w:line="240" w:before="0" w:after="0"/>
              <w:ind w:left="90" w:hanging="0"/>
              <w:rPr/>
            </w:pPr>
            <w:r>
              <w:rPr/>
              <w:t>Other: ___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Talking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rit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vestigatin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Read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Listening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______________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Talking        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rit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vestiga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a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Listening  </w:t>
            </w:r>
          </w:p>
          <w:p>
            <w:pPr>
              <w:pStyle w:val="Normal"/>
              <w:spacing w:lineRule="auto" w:line="240" w:before="0" w:after="0"/>
              <w:ind w:left="217" w:hanging="0"/>
              <w:rPr/>
            </w:pPr>
            <w:r>
              <w:rPr/>
              <w:t>Other______________</w:t>
            </w:r>
          </w:p>
        </w:tc>
      </w:tr>
      <w:tr>
        <w:trPr>
          <w:trHeight w:val="4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Smartboard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rPr/>
            </w:pPr>
            <w:r>
              <w:rPr/>
              <w:t>Student response system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/Frida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 details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ily Outco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/>
              <w:t xml:space="preserve">TSW observe a phase changes and graph the data to create a heating curve.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Key Vocabulary: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hase change, solid, liquid, gas, melting, boiling, freezing, condensing, sublimation, plas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ing curve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s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Lab instructions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 data/grap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u w:val="single"/>
              </w:rPr>
              <w:t>Purpose</w:t>
            </w:r>
            <w:r>
              <w:rPr/>
              <w:t>: To prepare for laby</w:t>
            </w:r>
          </w:p>
          <w:p>
            <w:pPr>
              <w:pStyle w:val="Normal"/>
              <w:spacing w:lineRule="auto" w:line="240" w:before="0" w:after="0"/>
              <w:ind w:left="217" w:hanging="235"/>
              <w:rPr/>
            </w:pPr>
            <w:r>
              <w:rPr>
                <w:u w:val="single"/>
              </w:rPr>
              <w:t>Strategy:</w:t>
            </w:r>
            <w:r>
              <w:rPr/>
              <w:t xml:space="preserve"> Pre-lab discussion—including safety and assigning roles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217" w:hanging="23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terventions—Teir II </w:t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  <w:t>Students will be given an extra day to work on test and revise incorrect answers (Monday).</w:t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  <w:t>Notetaking guide will be given to all students.</w:t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  <w:t>Students will be allowed to use notes on the test.</w:t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  <w:t>Teacher will be available after school at least 2 days a week for students who need additional assistance.</w:t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7" w:hanging="235"/>
              <w:jc w:val="center"/>
              <w:rPr/>
            </w:pPr>
            <w:r>
              <w:rPr/>
              <w:t xml:space="preserve">All powerpoints are posted online for review. 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urpose</w:t>
            </w:r>
            <w:r>
              <w:rPr/>
              <w:t>: To collect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Strategy</w:t>
            </w:r>
            <w:r>
              <w:rPr/>
              <w:t>: Students will heat a sample of water and record the temperature at 30 sec. interv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ter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>
                <w:u w:val="single"/>
              </w:rPr>
              <w:t>Purpose</w:t>
            </w:r>
            <w:r>
              <w:rPr/>
              <w:t>: To analyze data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>
                <w:u w:val="single"/>
              </w:rPr>
              <w:t>Strategy</w:t>
            </w:r>
            <w:r>
              <w:rPr/>
              <w:t>: Graphing and post-lab discussion questions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  <w:t xml:space="preserve">Additionally: Have students indentify independent and dependent variables. </w:t>
            </w:r>
          </w:p>
          <w:p>
            <w:pPr>
              <w:pStyle w:val="ColorfulListAccent11"/>
              <w:spacing w:lineRule="auto" w:line="240" w:before="0" w:after="0"/>
              <w:ind w:left="217" w:hanging="235"/>
              <w:contextualSpacing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Behavi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TWIRL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Talking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ri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vestiga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ading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Listening  </w:t>
            </w:r>
          </w:p>
          <w:p>
            <w:pPr>
              <w:pStyle w:val="Normal"/>
              <w:spacing w:lineRule="auto" w:line="240" w:before="0" w:after="0"/>
              <w:ind w:left="90" w:hanging="0"/>
              <w:rPr/>
            </w:pPr>
            <w:r>
              <w:rPr/>
              <w:t>Other__ ____________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Notebook Items: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States of Matter Notes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States of Matter WS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Phase Changes Notes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Phase Changes Practice Shee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b/>
                <w:b/>
              </w:rPr>
            </w:pPr>
            <w:r>
              <w:rPr>
                <w:b/>
              </w:rPr>
              <w:t>Phase change lab and graph</w:t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lorfulListAccent11"/>
              <w:snapToGrid w:val="false"/>
              <w:spacing w:lineRule="auto" w:line="240" w:before="0" w:after="0"/>
              <w:ind w:left="217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b/>
        <w:sz w:val="32"/>
      </w:rPr>
      <w:t>Minor High School - Lesson Plan—Physical Science</w:t>
    </w:r>
  </w:p>
  <w:p>
    <w:pPr>
      <w:pStyle w:val="Normal"/>
      <w:spacing w:lineRule="auto" w:line="240"/>
      <w:jc w:val="center"/>
      <w:rPr/>
    </w:pPr>
    <w:r>
      <w:rPr>
        <w:sz w:val="24"/>
      </w:rPr>
      <w:t>Teacher Name</w:t>
      <w:tab/>
      <w:t>: __S. Waters and R. Shields</w:t>
    </w:r>
    <w:r>
      <w:rPr>
        <w:sz w:val="20"/>
      </w:rPr>
      <w:tab/>
    </w:r>
    <w:r>
      <w:rPr>
        <w:sz w:val="24"/>
      </w:rPr>
      <w:t>Unit: ___States of Matter______________</w:t>
      <w:tab/>
      <w:t>Week of: __Sept 16, 2013_________</w:t>
    </w:r>
  </w:p>
  <w:p>
    <w:pPr>
      <w:pStyle w:val="Normal"/>
      <w:spacing w:lineRule="auto" w:line="240" w:before="0" w:after="200"/>
      <w:rPr/>
    </w:pPr>
    <w:r>
      <w:rPr>
        <w:sz w:val="24"/>
      </w:rPr>
      <w:t xml:space="preserve">ACOS/AHSGE/ACT STANDARDS: ACOS Physical Science </w:t>
    </w:r>
    <w:r>
      <w:rPr/>
      <w:t>8.) Relate the law of conservation of energy to transformations of potential energy, kinetic energy, and thermal energ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ColorfulListAccent11">
    <w:name w:val="WW-Colorful List - Accent 1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sexton\Local Settings\Temporary Internet Files\Content.Outlook\T0ZOH59J\Example Lesson Pla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39:00Z</dcterms:created>
  <dc:creator>ssexton</dc:creator>
  <dc:description/>
  <cp:keywords/>
  <dc:language>en-US</dc:language>
  <cp:lastModifiedBy>Sybil Sexton</cp:lastModifiedBy>
  <cp:lastPrinted>2012-08-24T14:05:00Z</cp:lastPrinted>
  <dcterms:modified xsi:type="dcterms:W3CDTF">2013-09-15T1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A973A74906C9419DC3F12023083680</vt:lpwstr>
  </property>
</Properties>
</file>